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 Model Curating Proc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elerReuter1977 – curated from Flavio Fenton’s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derenko2004 – curated from paper (found error later in IKs on 4/12/07 as there was a multiplication instead of a divi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eno2007 – curated from his 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y1997 – curated from my version in Oxsoft Heart – originally coded up from paper and interactions with the auth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temanche1998 – curated from my Physiome Sciences code, then C code from auth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r1994 – curated from my Oxsoft Heart code – originally coded up from paper and interactions with the auth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r1999 – curated using the 1994 model as basis and adding changes from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rancesco-Noble1985 – curated from Oxsoft Heart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s1996 – curated from my Oxsoft Heart code – originally coded up from paper and interactions with the auth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m-Noble1990 – curated from my Oxsoft Heart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resen 1997 – curated from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inosa 1998 – curated from my Oxsoft Heart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ton-Karma 1998 – curated by 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tzhugh-Nagumo1961 – curated from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x2002 – curated by AG using Winslow1999 as base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gemann-Noble1987 - curated from my Oxsoft Heart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gkin-Huxley1952 – curated by 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nd-Rudy 2004 – curated from paper and then code from Elizabeth C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ibe2006 – curated by GI, starting from Noble1998 and his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yer2004 – curated from paper but then I got stuck with the calcium dynamics. SN curated separately and his calcium dynamics works so his is the better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friRiceWinslow1998 – curated from my Oxsoft Heart code – originally coded up from paper and interactions with auth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ata2002 – curated from Matlab code from auth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dblad1996 - curated from my Oxsoft Heart code – originally coded up from paper and interactions with auth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shitz-Rudy2007 – code downloaded from website and translated into ‘COR CellML’ using a tool developed by M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-Rudy1991 – curated from paper and for some of it Oxsoft Heart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-RudyDynamic2000 – curated from paper, downloaded code and by myself and M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hajan-Shiferaw2008 – code obtained from authors and translated into ‘COR CellML’ using a tool developed by M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suoka2003 – curated from paper, errors found 22/10/07 as follows: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The constant field approximation yielded some errors when V=0, so I introduced a case selection (that wouldn't crush the whole simulation, but could yield numerical problem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RyR - in one of the equations there was a plus instead of a minus (after changing that the solver didn't complain anymore..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IK1 - there is a dependency of the closing-rate on fo in the code which is not in the paper - but only using this formulation one gets the published results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ICaL - in the Ca-dependent-gate there was once written k_C_U where should be k_C_CCa</w:t>
      </w:r>
    </w:p>
    <w:p>
      <w:pPr>
        <w:pStyle w:val="Normal"/>
        <w:rPr/>
      </w:pPr>
      <w:r>
        <w:rPr/>
        <w:t>Then SANode changes made starting from ventr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Allister-Noble-Tsien1975 – curated from paper and Oxsoft Heart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le1962 – curated from Oxsoft Heart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le-Noble1984 – curated from Oxsoft Heart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le1989 – curated from Oxsoft Heart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le1991 – curated from Oxsoft Heart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le1998 – curated from Oxsoft Heart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le 2000 – curated from Oxsoft Heart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gren1998 - - curated from my Oxsoft Heart code – originally coded up from paper and interactions with auth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it2001 – curated from paper, published corrections and code from Anders Nyg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ebeBeuckelmann1998 – curated from paper, then code from Flavio Fen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kmann2000 – curated from Oxsoft Heart code, then noticed errors in implementation of gating equations for IK in Oxsoft code and also corrected them in CellML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nnon 2004 – curated from paper and then code obtained from auth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usscher2003 – curated from code on KtT’s web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usscher2006 – curated from code on KtT’s web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derpol1928 – curated by 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wanathan1999 – curated from paper and working from LRd website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slow1999 – curated from paper, then CCBM website cod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03:00Z</dcterms:created>
  <dc:creator>pjn</dc:creator>
  <dc:description/>
  <cp:keywords/>
  <dc:language>en-US</dc:language>
  <cp:lastModifiedBy>pjn</cp:lastModifiedBy>
  <dcterms:modified xsi:type="dcterms:W3CDTF">2008-03-05T15:39:00Z</dcterms:modified>
  <cp:revision>43</cp:revision>
  <dc:subject/>
  <dc:title>COR Model Curating Process</dc:title>
</cp:coreProperties>
</file>